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w:rPr>
          <w:b/>
          <w:bCs/>
          <w:sz w:val="44"/>
        </w:rPr>
        <w:t>История вопрос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     </w:t>
      </w:r>
      <w:r>
        <w:rPr/>
        <w:t>Трансплантация связана с правом, по существу, с самого начала внедрения ее в медицинскую практику. С некоторой натяжкой можно утверждать, что медицину привело к трансплантации прав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ело в том, что в стародавние времена широко применялись увечащие наказания за совершение преступлений. Преступникам отсекали руки, ноги, нос и т. д. С преступника, которому пришили нос, начались операции по пересадке кожных тканей, которые производили древние лекари. Со лба они вырезали кусок кожи и накладывали ее на носовую кость, формируя недостающий орга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днако бурное развитие трансплантации началось лишь с пересадки органов и распространялось все шире вместе с каждым последующим десятилетием. Трансплантации сердца, осуществленные в конце 60-х годов, вызвали прямо-таки эпидемию в стремлении повторить это хирургическое вмешательство. Между тем, большая часть пациентов вскоре умерла от заболеваний, вызванных ослаблением иммунитета организма. И медицина возвратила программы по трансплантации в лаборатории, в особенности иммунологические, а опустевшее место крайнего общественного интереса к замещению жизненно важных органов заняли операции по вживлению внутренних орган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2 декабря 1982 г. в США была произведена первая в мире операция по пересадке искуственного сердца 62-летнему пациенту, который через 112 дней умер. Эта операция была скорее прорывом техники, а не медицины. Сердце приводил в движение механизм весом 175 кг, размещавшийся на тележке. Реципиент мог двигаться только в пространстве длины рукава (180 см), соединявшего искусственное сердце с движущим механизмом. Пластик, из которого было сделано сердце, был настолько грубым, что повреждал кровяные тельца, нарушая их целостность, что приводило к тромбозам, в конечном счете, поразившим моз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Успехи в протезировании других внутренних органов также не впечатляли. Выяснилось, что уровень технического решения искусственных органов не оставляет надежды на быстрое массовое использование их для возвращения больных к нормальной жизн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Между тем, медицина усовершенствовала хирургическую технику трансплантации и открыла новое вещество – циклоспорин, который защищает от реекции (неприятия) трансплантата выборочно, только ту часть, которая непосредственно связана с замененным органом и не ослабляет защитную реакцию всего организм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 возродилась трансплантация с тем, чтобы возвращать все больше людей не просто к жизни, но и к самым напряженным ее сферам – например, спорту. Так, в соревновании по легкой атлетике в январе 1987 года участвовал в состязании в тройном прыжке Мак Калла, которому за несколько месяцев до этого пересадили почки. Сорокапятилетний Дж. Кампанелла, перенесший трансплантацию сердца, после операции сыграл партию в шахматы в сеансе одновременной игры с Карповым. В августе 1987 года во Франции было опубликовано сообщение о том, что реципиентка трансплантированного сердца родила ребенка. До сих пор после трансплантации сердца дольше всех жил Эммануэль Витрио – почти 19 лет с ноября 1968 по май 1987 го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живлению интереса к программам по трансплантации хотя и косвенно, но от этого не менее значимо способствовало право, которое в тот же период пыталось решить многие спорные юридические проблемы трансплантации. Однако трансплантации являются не только сложными по своему техническому исполнению операциями, но и представляют собой медицинское вмешательство, которое требует предварительного решения столь неожиданных правовых проблем, что их достаточно для создания самостоятельных правовых актов о трансплантации, которые и принимаются во всем мир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авовые проблемы трансплантации не только многочисленны, но и дифференцируются по видам трансплантации. Для юристов наиболее важное значение имеет фигура донора. Донором может быть животное или человек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сенотрансплантации, при осуществлении которых донором выступает животное, принадлежат к числу редчайших. Здесь на первое место выдвигаются этические проблемы и сводятся к минимуму юридические сложности, связанные с донор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Если трансплантат берется от человека для самотрансплантации, при осуществлении которой донор одновременно является и реципиентом, правовые проблемы со стороны донора тоже практически не возникают. Следовательно, из всего объема операций наиболее проблематичными являются операции по пересадке трансплантата, взятого у одного человека, другому лиц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4:48:00Z</dcterms:created>
  <dc:creator>DEFAULT</dc:creator>
  <dc:description/>
  <dc:language>en-US</dc:language>
  <cp:lastModifiedBy>DEFAULT</cp:lastModifiedBy>
  <dcterms:modified xsi:type="dcterms:W3CDTF">2000-12-03T17:02:00Z</dcterms:modified>
  <cp:revision>6</cp:revision>
  <dc:subject/>
  <dc:title>История вопроса</dc:title>
</cp:coreProperties>
</file>